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sz w:val="28"/>
        </w:rPr>
      </w:pPr>
      <w:r>
        <w:rPr>
          <w:sz w:val="28"/>
        </w:rPr>
        <w:t>Table Of Contents</w:t>
        <w:br/>
        <w:t>Week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What is JavaScript ………………………………………………………………….. 1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What can’t you do with JavaScript?………………………………………………… 4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Java –vs– JavaScript ……………………………………………………………….</w:t>
        <w:tab/>
        <w:t>. 4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The hierarchy of JavaScript Objects ……………………………………………….</w:t>
        <w:tab/>
        <w:t>. 8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window Object ……………………………………………………………………..</w:t>
        <w:tab/>
        <w:t>16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document Object …………………………………………………………………...</w:t>
        <w:tab/>
        <w:t>17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Outputting Text with JavaScript …………………………………………………...</w:t>
        <w:tab/>
        <w:t>24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Using Arrays to Refer to Forms ……………………………………………………</w:t>
        <w:tab/>
        <w:t>28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Setting the bgColor &amp; fgColor Properties ………………………………………….29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location Object ……………………………………………………………………..</w:t>
        <w:tab/>
        <w:t>30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history Object ………………………………………………………………………</w:t>
        <w:tab/>
        <w:t>34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history &amp; location Objects Examples ………………………………………………35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navigator Properties ………………………………………………………………..</w:t>
        <w:tab/>
        <w:t>36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DataTypes ………………………………………………………………………….</w:t>
        <w:tab/>
        <w:t>37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parseInt() &amp; parseFloat() ………………………………………………………….</w:t>
        <w:tab/>
        <w:t>39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Variables …………………………………………………………………………...</w:t>
        <w:tab/>
        <w:t>40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Variable concatenation Examples 1 &amp; 2 …………………………………………...</w:t>
        <w:tab/>
        <w:t>43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Expressions &amp; Operators …………………………………………………………..</w:t>
        <w:tab/>
        <w:t>44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Clock Example using the Conditional Operator …………………………………..</w:t>
        <w:tab/>
        <w:t>50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JavaScript Objects …………………………………………………………………</w:t>
        <w:tab/>
        <w:t>52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String Object ……………………………………………………………………….</w:t>
        <w:tab/>
        <w:t>54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JavaScript String Manipulation Examples ………………………………………...</w:t>
        <w:tab/>
        <w:t>58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HTML String Methods …………………………………………………………….</w:t>
        <w:tab/>
        <w:t>58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Math Object ………………………………………………………………………..</w:t>
        <w:tab/>
        <w:t>59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Using PI &amp; Sqrt …………………………………………………………………….</w:t>
        <w:tab/>
        <w:t>61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Calculating the Square or Square Root …………………………………………….</w:t>
        <w:tab/>
        <w:t>62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Date Object ………………………………………………………………………...</w:t>
        <w:tab/>
        <w:t>63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Date Object Example ………………………………………………………………</w:t>
        <w:tab/>
        <w:t>68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JavaScript Built-in Functions ………………………………………………………</w:t>
        <w:tab/>
        <w:t>70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Three Types of Dialog Boxes in JavaScript ……………………………………….</w:t>
        <w:tab/>
        <w:t>7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48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b w:val="false"/>
      <w:bCs w:val="false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22:14:00Z</dcterms:created>
  <dc:creator>Frank Peter</dc:creator>
  <dc:description/>
  <dc:language>en-US</dc:language>
  <cp:lastModifiedBy>Frank Peter</cp:lastModifiedBy>
  <dcterms:modified xsi:type="dcterms:W3CDTF">2001-03-16T00:26:00Z</dcterms:modified>
  <cp:revision>10</cp:revision>
  <dc:subject/>
  <dc:title>Table Of Contents</dc:title>
</cp:coreProperties>
</file>