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lue Number 3: The Not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resumably kicked to one side, a crumpled note lies in the hall outside of the bathroom.  It is a lined scrap of notepad paper, on which has been hand-written in black ink, the following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"Pay up or die!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4:46:00Z</dcterms:created>
  <dc:creator>cookj</dc:creator>
  <dc:description/>
  <dc:language>en-US</dc:language>
  <cp:lastModifiedBy>cookj</cp:lastModifiedBy>
  <dcterms:modified xsi:type="dcterms:W3CDTF">2004-03-10T14:21:00Z</dcterms:modified>
  <cp:revision>4</cp:revision>
  <dc:subject/>
  <dc:title>THE CAST</dc:title>
</cp:coreProperties>
</file>