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1680</wp:posOffset>
                </wp:positionH>
                <wp:positionV relativeFrom="paragraph">
                  <wp:posOffset>2034540</wp:posOffset>
                </wp:positionV>
                <wp:extent cx="6675120" cy="38404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38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160.2pt;width:525.55pt;height:302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394460</wp:posOffset>
                </wp:positionV>
                <wp:extent cx="1097280" cy="640080"/>
                <wp:effectExtent l="508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640080"/>
                          <a:chOff x="0" y="0"/>
                          <a:chExt cx="1097280" cy="64008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2004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9.8pt;width:86.35pt;height:50.35pt" coordorigin="-72,2196" coordsize="1727,1007">
                <v:line id="shape_0" from="-72,2700" to="1655,27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72,2700" to="-72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,2700" to="16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8,2700" to="40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8,2700" to="64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8,2700" to="88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28,2700" to="112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8,2700" to="1368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26,2700" to="1626,32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72,2196" to="-72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8,2196" to="16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8,2196" to="40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8,2196" to="64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8,2196" to="88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28,2196" to="112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68,2196" to="136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08,2196" to="1608,26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2034540</wp:posOffset>
                </wp:positionV>
                <wp:extent cx="1280160" cy="274320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743200"/>
                          <a:chOff x="0" y="0"/>
                          <a:chExt cx="128016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01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9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6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4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56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2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9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146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29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45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604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756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908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061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160.2pt;width:100.8pt;height:216pt" coordorigin="1152,3204" coordsize="2016,4320">
                <v:rect id="shape_0" fillcolor="white" stroked="t" o:allowincell="f" style="position:absolute;left:1152;top:3204;width:2015;height:43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160,4770" to="2160,6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52,4770" to="2159,47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5011" to="2159,50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5250" to="2159,52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5490" to="2159,549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5731" to="2159,573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5970" to="2159,59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6210" to="2159,62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52,6468" to="2159,64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4770" to="3167,47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5011" to="3167,50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5250" to="3167,52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5490" to="3167,549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5731" to="3167,573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5970" to="3167,597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6210" to="3167,621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60,6451" to="3167,64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394460</wp:posOffset>
                </wp:positionV>
                <wp:extent cx="1828800" cy="64008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09.8pt;width:143.95pt;height:50.3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1480</wp:posOffset>
                </wp:positionH>
                <wp:positionV relativeFrom="paragraph">
                  <wp:posOffset>1394460</wp:posOffset>
                </wp:positionV>
                <wp:extent cx="365760" cy="64008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09.8pt;width:28.75pt;height:50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4777740</wp:posOffset>
                </wp:positionV>
                <wp:extent cx="0" cy="10972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76.2pt" to="57.6pt,46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5875020</wp:posOffset>
                </wp:positionV>
                <wp:extent cx="82296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462.6pt" to="57.55pt,462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943100</wp:posOffset>
                </wp:positionV>
                <wp:extent cx="64008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53pt;width:50.35pt;height:14.35pt" coordorigin="1728,3060" coordsize="1007,287">
                <v:line id="shape_0" from="1728,3204" to="2735,3204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1728,3060" to="1728,3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36,3060" to="2736,3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2217420</wp:posOffset>
                </wp:positionV>
                <wp:extent cx="182880" cy="640080"/>
                <wp:effectExtent l="635" t="5080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640080"/>
                          <a:chOff x="0" y="0"/>
                          <a:chExt cx="182880" cy="6400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174.6pt;width:14.4pt;height:50.35pt" coordorigin="1008,3492" coordsize="288,1007">
                <v:line id="shape_0" from="1152,3492" to="1152,4499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008,4500" to="1295,45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08,3492" to="1295,3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0240</wp:posOffset>
                </wp:positionH>
                <wp:positionV relativeFrom="paragraph">
                  <wp:posOffset>2217420</wp:posOffset>
                </wp:positionV>
                <wp:extent cx="182880" cy="640080"/>
                <wp:effectExtent l="635" t="5080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640080"/>
                          <a:chOff x="0" y="0"/>
                          <a:chExt cx="182880" cy="64008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2pt;margin-top:174.6pt;width:14.4pt;height:50.35pt" coordorigin="3024,3492" coordsize="288,1007">
                <v:line id="shape_0" from="3168,3492" to="3168,4499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3024,4500" to="3311,45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24,3492" to="3311,34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1680</wp:posOffset>
                </wp:positionH>
                <wp:positionV relativeFrom="paragraph">
                  <wp:posOffset>2948940</wp:posOffset>
                </wp:positionV>
                <wp:extent cx="3291840" cy="292608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pt;margin-top:232.2pt;width:259.15pt;height:230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5040</wp:posOffset>
                </wp:positionH>
                <wp:positionV relativeFrom="paragraph">
                  <wp:posOffset>2400300</wp:posOffset>
                </wp:positionV>
                <wp:extent cx="2651760" cy="155448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2pt;margin-top:189pt;width:208.75pt;height:122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3131820</wp:posOffset>
                </wp:positionV>
                <wp:extent cx="182880" cy="548640"/>
                <wp:effectExtent l="635" t="5080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548640"/>
                          <a:chOff x="0" y="0"/>
                          <a:chExt cx="182880" cy="5486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2pt;margin-top:246.6pt;width:14.4pt;height:43.15pt" coordorigin="9384,4932" coordsize="288,863">
                <v:line id="shape_0" from="9528,4932" to="9528,5795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9384,5796" to="9671,57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84,4932" to="9671,49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2857500</wp:posOffset>
                </wp:positionV>
                <wp:extent cx="548640" cy="18288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548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225pt;width:43.15pt;height:14.35pt" coordorigin="6912,4500" coordsize="863,287">
                <v:line id="shape_0" from="6912,4644" to="7775,4644" stroked="t" o:allowincell="f" style="position:absolute">
                  <v:stroke color="black" weight="25560" joinstyle="miter" endcap="flat"/>
                  <v:fill o:detectmouseclick="t" on="false"/>
                  <w10:wrap type="topAndBottom"/>
                </v:line>
                <v:line id="shape_0" from="6912,4500" to="6912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76,4500" to="7776,4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4572000" cy="201168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8pt;width:359.95pt;height:158.3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760220</wp:posOffset>
                </wp:positionV>
                <wp:extent cx="4572000" cy="36576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138.6pt;width:359.9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760220</wp:posOffset>
                </wp:positionV>
                <wp:extent cx="0" cy="27432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8.6pt" to="324pt,1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35040</wp:posOffset>
                </wp:positionH>
                <wp:positionV relativeFrom="paragraph">
                  <wp:posOffset>3954780</wp:posOffset>
                </wp:positionV>
                <wp:extent cx="2651760" cy="91440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2pt;margin-top:311.4pt;width:208.7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4046220</wp:posOffset>
                </wp:positionV>
                <wp:extent cx="182880" cy="548640"/>
                <wp:effectExtent l="635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548640"/>
                          <a:chOff x="0" y="0"/>
                          <a:chExt cx="182880" cy="5486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318.6pt;width:14.4pt;height:43.15pt" coordorigin="9360,6372" coordsize="288,863">
                <v:line id="shape_0" from="9504,6372" to="9504,7235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9360,7236" to="9647,72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60,6372" to="9647,6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08585" simplePos="0" locked="0" layoutInCell="0" allowOverlap="1" relativeHeight="28">
                <wp:simplePos x="0" y="0"/>
                <wp:positionH relativeFrom="column">
                  <wp:posOffset>6949440</wp:posOffset>
                </wp:positionH>
                <wp:positionV relativeFrom="paragraph">
                  <wp:posOffset>5052060</wp:posOffset>
                </wp:positionV>
                <wp:extent cx="662940" cy="777240"/>
                <wp:effectExtent l="2540" t="0" r="0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1224">
                              <a:moveTo>
                                <a:pt x="470" y="189"/>
                              </a:moveTo>
                              <a:cubicBezTo>
                                <a:pt x="455" y="184"/>
                                <a:pt x="436" y="185"/>
                                <a:pt x="425" y="174"/>
                              </a:cubicBezTo>
                              <a:cubicBezTo>
                                <a:pt x="388" y="137"/>
                                <a:pt x="421" y="51"/>
                                <a:pt x="455" y="24"/>
                              </a:cubicBezTo>
                              <a:cubicBezTo>
                                <a:pt x="467" y="14"/>
                                <a:pt x="485" y="14"/>
                                <a:pt x="500" y="9"/>
                              </a:cubicBezTo>
                              <a:cubicBezTo>
                                <a:pt x="634" y="26"/>
                                <a:pt x="627" y="0"/>
                                <a:pt x="665" y="114"/>
                              </a:cubicBezTo>
                              <a:cubicBezTo>
                                <a:pt x="660" y="144"/>
                                <a:pt x="660" y="175"/>
                                <a:pt x="650" y="204"/>
                              </a:cubicBezTo>
                              <a:cubicBezTo>
                                <a:pt x="644" y="221"/>
                                <a:pt x="616" y="232"/>
                                <a:pt x="620" y="249"/>
                              </a:cubicBezTo>
                              <a:cubicBezTo>
                                <a:pt x="624" y="264"/>
                                <a:pt x="650" y="260"/>
                                <a:pt x="665" y="264"/>
                              </a:cubicBezTo>
                              <a:cubicBezTo>
                                <a:pt x="810" y="300"/>
                                <a:pt x="682" y="260"/>
                                <a:pt x="785" y="294"/>
                              </a:cubicBezTo>
                              <a:cubicBezTo>
                                <a:pt x="881" y="262"/>
                                <a:pt x="785" y="309"/>
                                <a:pt x="845" y="189"/>
                              </a:cubicBezTo>
                              <a:cubicBezTo>
                                <a:pt x="853" y="173"/>
                                <a:pt x="875" y="169"/>
                                <a:pt x="890" y="159"/>
                              </a:cubicBezTo>
                              <a:cubicBezTo>
                                <a:pt x="900" y="144"/>
                                <a:pt x="912" y="130"/>
                                <a:pt x="920" y="114"/>
                              </a:cubicBezTo>
                              <a:cubicBezTo>
                                <a:pt x="927" y="100"/>
                                <a:pt x="920" y="75"/>
                                <a:pt x="935" y="69"/>
                              </a:cubicBezTo>
                              <a:cubicBezTo>
                                <a:pt x="954" y="61"/>
                                <a:pt x="975" y="79"/>
                                <a:pt x="995" y="84"/>
                              </a:cubicBezTo>
                              <a:cubicBezTo>
                                <a:pt x="1044" y="158"/>
                                <a:pt x="1039" y="185"/>
                                <a:pt x="965" y="234"/>
                              </a:cubicBezTo>
                              <a:cubicBezTo>
                                <a:pt x="955" y="264"/>
                                <a:pt x="953" y="298"/>
                                <a:pt x="935" y="324"/>
                              </a:cubicBezTo>
                              <a:cubicBezTo>
                                <a:pt x="925" y="339"/>
                                <a:pt x="913" y="353"/>
                                <a:pt x="905" y="369"/>
                              </a:cubicBezTo>
                              <a:cubicBezTo>
                                <a:pt x="898" y="383"/>
                                <a:pt x="900" y="402"/>
                                <a:pt x="890" y="414"/>
                              </a:cubicBezTo>
                              <a:cubicBezTo>
                                <a:pt x="879" y="428"/>
                                <a:pt x="860" y="434"/>
                                <a:pt x="845" y="444"/>
                              </a:cubicBezTo>
                              <a:cubicBezTo>
                                <a:pt x="822" y="442"/>
                                <a:pt x="671" y="382"/>
                                <a:pt x="665" y="474"/>
                              </a:cubicBezTo>
                              <a:cubicBezTo>
                                <a:pt x="656" y="621"/>
                                <a:pt x="672" y="646"/>
                                <a:pt x="710" y="759"/>
                              </a:cubicBezTo>
                              <a:cubicBezTo>
                                <a:pt x="720" y="789"/>
                                <a:pt x="740" y="849"/>
                                <a:pt x="740" y="849"/>
                              </a:cubicBezTo>
                              <a:cubicBezTo>
                                <a:pt x="735" y="874"/>
                                <a:pt x="743" y="906"/>
                                <a:pt x="725" y="924"/>
                              </a:cubicBezTo>
                              <a:cubicBezTo>
                                <a:pt x="703" y="946"/>
                                <a:pt x="635" y="954"/>
                                <a:pt x="635" y="954"/>
                              </a:cubicBezTo>
                              <a:cubicBezTo>
                                <a:pt x="578" y="1039"/>
                                <a:pt x="537" y="1017"/>
                                <a:pt x="425" y="1029"/>
                              </a:cubicBezTo>
                              <a:cubicBezTo>
                                <a:pt x="426" y="1032"/>
                                <a:pt x="461" y="1154"/>
                                <a:pt x="425" y="1164"/>
                              </a:cubicBezTo>
                              <a:cubicBezTo>
                                <a:pt x="377" y="1177"/>
                                <a:pt x="325" y="1154"/>
                                <a:pt x="275" y="1149"/>
                              </a:cubicBezTo>
                              <a:cubicBezTo>
                                <a:pt x="254" y="1086"/>
                                <a:pt x="241" y="1069"/>
                                <a:pt x="275" y="984"/>
                              </a:cubicBezTo>
                              <a:cubicBezTo>
                                <a:pt x="293" y="938"/>
                                <a:pt x="410" y="924"/>
                                <a:pt x="410" y="924"/>
                              </a:cubicBezTo>
                              <a:cubicBezTo>
                                <a:pt x="420" y="909"/>
                                <a:pt x="425" y="889"/>
                                <a:pt x="440" y="879"/>
                              </a:cubicBezTo>
                              <a:cubicBezTo>
                                <a:pt x="457" y="868"/>
                                <a:pt x="491" y="882"/>
                                <a:pt x="500" y="864"/>
                              </a:cubicBezTo>
                              <a:cubicBezTo>
                                <a:pt x="508" y="848"/>
                                <a:pt x="478" y="835"/>
                                <a:pt x="470" y="819"/>
                              </a:cubicBezTo>
                              <a:cubicBezTo>
                                <a:pt x="455" y="788"/>
                                <a:pt x="446" y="728"/>
                                <a:pt x="440" y="699"/>
                              </a:cubicBezTo>
                              <a:cubicBezTo>
                                <a:pt x="430" y="714"/>
                                <a:pt x="423" y="731"/>
                                <a:pt x="410" y="744"/>
                              </a:cubicBezTo>
                              <a:cubicBezTo>
                                <a:pt x="397" y="757"/>
                                <a:pt x="373" y="758"/>
                                <a:pt x="365" y="774"/>
                              </a:cubicBezTo>
                              <a:cubicBezTo>
                                <a:pt x="327" y="851"/>
                                <a:pt x="371" y="900"/>
                                <a:pt x="290" y="954"/>
                              </a:cubicBezTo>
                              <a:cubicBezTo>
                                <a:pt x="277" y="963"/>
                                <a:pt x="260" y="964"/>
                                <a:pt x="245" y="969"/>
                              </a:cubicBezTo>
                              <a:cubicBezTo>
                                <a:pt x="240" y="984"/>
                                <a:pt x="240" y="1002"/>
                                <a:pt x="230" y="1014"/>
                              </a:cubicBezTo>
                              <a:cubicBezTo>
                                <a:pt x="219" y="1028"/>
                                <a:pt x="195" y="1029"/>
                                <a:pt x="185" y="1044"/>
                              </a:cubicBezTo>
                              <a:cubicBezTo>
                                <a:pt x="168" y="1071"/>
                                <a:pt x="165" y="1104"/>
                                <a:pt x="155" y="1134"/>
                              </a:cubicBezTo>
                              <a:cubicBezTo>
                                <a:pt x="150" y="1149"/>
                                <a:pt x="145" y="1164"/>
                                <a:pt x="140" y="1179"/>
                              </a:cubicBezTo>
                              <a:cubicBezTo>
                                <a:pt x="135" y="1194"/>
                                <a:pt x="125" y="1224"/>
                                <a:pt x="125" y="1224"/>
                              </a:cubicBezTo>
                              <a:cubicBezTo>
                                <a:pt x="83" y="1216"/>
                                <a:pt x="23" y="1218"/>
                                <a:pt x="5" y="1164"/>
                              </a:cubicBezTo>
                              <a:cubicBezTo>
                                <a:pt x="0" y="1149"/>
                                <a:pt x="16" y="1134"/>
                                <a:pt x="20" y="1119"/>
                              </a:cubicBezTo>
                              <a:cubicBezTo>
                                <a:pt x="25" y="1103"/>
                                <a:pt x="39" y="1033"/>
                                <a:pt x="50" y="1014"/>
                              </a:cubicBezTo>
                              <a:cubicBezTo>
                                <a:pt x="76" y="967"/>
                                <a:pt x="123" y="930"/>
                                <a:pt x="140" y="879"/>
                              </a:cubicBezTo>
                              <a:cubicBezTo>
                                <a:pt x="178" y="766"/>
                                <a:pt x="127" y="905"/>
                                <a:pt x="185" y="789"/>
                              </a:cubicBezTo>
                              <a:cubicBezTo>
                                <a:pt x="220" y="720"/>
                                <a:pt x="240" y="667"/>
                                <a:pt x="305" y="624"/>
                              </a:cubicBezTo>
                              <a:cubicBezTo>
                                <a:pt x="312" y="603"/>
                                <a:pt x="366" y="490"/>
                                <a:pt x="320" y="459"/>
                              </a:cubicBezTo>
                              <a:cubicBezTo>
                                <a:pt x="286" y="437"/>
                                <a:pt x="240" y="449"/>
                                <a:pt x="200" y="444"/>
                              </a:cubicBezTo>
                              <a:cubicBezTo>
                                <a:pt x="195" y="429"/>
                                <a:pt x="192" y="413"/>
                                <a:pt x="185" y="399"/>
                              </a:cubicBezTo>
                              <a:cubicBezTo>
                                <a:pt x="177" y="383"/>
                                <a:pt x="162" y="370"/>
                                <a:pt x="155" y="354"/>
                              </a:cubicBezTo>
                              <a:cubicBezTo>
                                <a:pt x="142" y="325"/>
                                <a:pt x="125" y="264"/>
                                <a:pt x="125" y="264"/>
                              </a:cubicBezTo>
                              <a:cubicBezTo>
                                <a:pt x="126" y="259"/>
                                <a:pt x="138" y="131"/>
                                <a:pt x="155" y="114"/>
                              </a:cubicBezTo>
                              <a:cubicBezTo>
                                <a:pt x="166" y="103"/>
                                <a:pt x="185" y="104"/>
                                <a:pt x="200" y="99"/>
                              </a:cubicBezTo>
                              <a:cubicBezTo>
                                <a:pt x="215" y="104"/>
                                <a:pt x="234" y="103"/>
                                <a:pt x="245" y="114"/>
                              </a:cubicBezTo>
                              <a:cubicBezTo>
                                <a:pt x="256" y="125"/>
                                <a:pt x="258" y="143"/>
                                <a:pt x="260" y="159"/>
                              </a:cubicBezTo>
                              <a:cubicBezTo>
                                <a:pt x="268" y="219"/>
                                <a:pt x="270" y="279"/>
                                <a:pt x="275" y="339"/>
                              </a:cubicBezTo>
                              <a:cubicBezTo>
                                <a:pt x="300" y="329"/>
                                <a:pt x="328" y="325"/>
                                <a:pt x="350" y="309"/>
                              </a:cubicBezTo>
                              <a:cubicBezTo>
                                <a:pt x="365" y="299"/>
                                <a:pt x="365" y="274"/>
                                <a:pt x="380" y="264"/>
                              </a:cubicBezTo>
                              <a:cubicBezTo>
                                <a:pt x="487" y="193"/>
                                <a:pt x="403" y="323"/>
                                <a:pt x="470" y="1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1224" path="m470,189c455,184,436,185,425,174c388,137,421,51,455,24c467,14,485,14,500,9c634,26,627,0,665,114c660,144,660,175,650,204c644,221,616,232,620,249c624,264,650,260,665,264c810,300,682,260,785,294c881,262,785,309,845,189c853,173,875,169,890,159c900,144,912,130,920,114c927,100,920,75,935,69c954,61,975,79,995,84c1044,158,1039,185,965,234c955,264,953,298,935,324c925,339,913,353,905,369c898,383,900,402,890,414c879,428,860,434,845,444c822,442,671,382,665,474c656,621,672,646,710,759c720,789,740,849,740,849c735,874,743,906,725,924c703,946,635,954,635,954c578,1039,537,1017,425,1029c426,1032,461,1154,425,1164c377,1177,325,1154,275,1149c254,1086,241,1069,275,984c293,938,410,924,410,924c420,909,425,889,440,879c457,868,491,882,500,864c508,848,478,835,470,819c455,788,446,728,440,699c430,714,423,731,410,744c397,757,373,758,365,774c327,851,371,900,290,954c277,963,260,964,245,969c240,984,240,1002,230,1014c219,1028,195,1029,185,1044c168,1071,165,1104,155,1134c150,1149,145,1164,140,1179c135,1194,125,1224,125,1224c83,1216,23,1218,5,1164c0,1149,16,1134,20,1119c25,1103,39,1033,50,1014c76,967,123,930,140,879c178,766,127,905,185,789c220,720,240,667,305,624c312,603,366,490,320,459c286,437,240,449,200,444c195,429,192,413,185,399c177,383,162,370,155,354c142,325,125,264,125,264c126,259,138,131,155,114c166,103,185,104,200,99c215,104,234,103,245,114c256,125,258,143,260,159c268,219,270,279,275,339c300,329,328,325,350,309c365,299,365,274,380,264c487,193,403,323,470,189xe" fillcolor="white" stroked="t" o:allowincell="f" style="position:absolute;margin-left:547.2pt;margin-top:397.8pt;width:52.15pt;height:61.15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5052060</wp:posOffset>
                </wp:positionV>
                <wp:extent cx="0" cy="36576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7.8pt" to="108pt,4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92240</wp:posOffset>
                </wp:positionH>
                <wp:positionV relativeFrom="paragraph">
                  <wp:posOffset>5143500</wp:posOffset>
                </wp:positionV>
                <wp:extent cx="182880" cy="548640"/>
                <wp:effectExtent l="635" t="5080" r="6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548640"/>
                          <a:chOff x="0" y="0"/>
                          <a:chExt cx="182880" cy="54864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2pt;margin-top:405pt;width:14.4pt;height:43.15pt" coordorigin="10224,8100" coordsize="288,863">
                <v:line id="shape_0" from="10368,8100" to="10368,8963" stroked="t" o:allowincell="f" style="position:absolute;flip:y">
                  <v:stroke color="black" weight="25560" joinstyle="miter" endcap="flat"/>
                  <v:fill o:detectmouseclick="t" on="false"/>
                  <w10:wrap type="topAndBottom"/>
                </v:line>
                <v:line id="shape_0" from="10224,8964" to="10511,8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224,8100" to="10511,81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83680</wp:posOffset>
                </wp:positionH>
                <wp:positionV relativeFrom="paragraph">
                  <wp:posOffset>4869180</wp:posOffset>
                </wp:positionV>
                <wp:extent cx="0" cy="274320"/>
                <wp:effectExtent l="5080" t="0" r="508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383.4pt" to="518.4pt,40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83680</wp:posOffset>
                </wp:positionH>
                <wp:positionV relativeFrom="paragraph">
                  <wp:posOffset>5692140</wp:posOffset>
                </wp:positionV>
                <wp:extent cx="0" cy="18288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448.2pt" to="518.4pt,46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297180</wp:posOffset>
                </wp:positionV>
                <wp:extent cx="1645920" cy="36576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Roy's Apar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3.4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Roy's Apart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5840</wp:posOffset>
                </wp:positionH>
                <wp:positionV relativeFrom="paragraph">
                  <wp:posOffset>1577340</wp:posOffset>
                </wp:positionV>
                <wp:extent cx="1645920" cy="365760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re Esca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124.2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re Escap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6480</wp:posOffset>
                </wp:positionH>
                <wp:positionV relativeFrom="paragraph">
                  <wp:posOffset>937260</wp:posOffset>
                </wp:positionV>
                <wp:extent cx="1645920" cy="36576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u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73.8pt;mso-position-vertical-relative:text;margin-left:4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un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49440</wp:posOffset>
                </wp:positionH>
                <wp:positionV relativeFrom="paragraph">
                  <wp:posOffset>3131820</wp:posOffset>
                </wp:positionV>
                <wp:extent cx="1645920" cy="36576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pare Bed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46.6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pare Bedro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8960</wp:posOffset>
                </wp:positionH>
                <wp:positionV relativeFrom="paragraph">
                  <wp:posOffset>4137660</wp:posOffset>
                </wp:positionV>
                <wp:extent cx="1645920" cy="36576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ster Bed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25.8pt;mso-position-vertical-relative:text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ster Bedro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23760</wp:posOffset>
                </wp:positionH>
                <wp:positionV relativeFrom="paragraph">
                  <wp:posOffset>4229100</wp:posOffset>
                </wp:positionV>
                <wp:extent cx="1645920" cy="36576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t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33pt;mso-position-vertical-relative:text;margin-left:5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tch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0960</wp:posOffset>
                </wp:positionH>
                <wp:positionV relativeFrom="paragraph">
                  <wp:posOffset>5234940</wp:posOffset>
                </wp:positionV>
                <wp:extent cx="1645920" cy="365760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th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412.2pt;mso-position-vertical-relative:text;margin-left:6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thro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5760</wp:posOffset>
                </wp:positionH>
                <wp:positionV relativeFrom="paragraph">
                  <wp:posOffset>2217420</wp:posOffset>
                </wp:positionV>
                <wp:extent cx="1097280" cy="91440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eighbour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emp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74.6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eighbouring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partmen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 emp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5417820</wp:posOffset>
                </wp:positionV>
                <wp:extent cx="1097280" cy="91440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ocation of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rance 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und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426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Location of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rance o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und flo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5840</wp:posOffset>
                </wp:positionH>
                <wp:positionV relativeFrom="paragraph">
                  <wp:posOffset>2308860</wp:posOffset>
                </wp:positionV>
                <wp:extent cx="1097280" cy="91440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th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81.8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th Flo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6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6:13:00Z</dcterms:created>
  <dc:creator>cookj</dc:creator>
  <dc:description/>
  <dc:language>en-US</dc:language>
  <cp:lastModifiedBy>cookj</cp:lastModifiedBy>
  <dcterms:modified xsi:type="dcterms:W3CDTF">2004-03-09T12:48:00Z</dcterms:modified>
  <cp:revision>4</cp:revision>
  <dc:subject/>
  <dc:title>THE CAST</dc:title>
</cp:coreProperties>
</file>