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able Of Contents</w:t>
        <w:br/>
        <w:t>Week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Frames</w:t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oodoo’s Introduction to Frames ..…….…….….………………………………</w:t>
        <w:tab/>
        <w:t>1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Use Target attributes to direct pages ..………..………..…….………………….</w:t>
        <w:tab/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rameset Communication ……….……..…………..…………….……………...</w:t>
        <w:tab/>
        <w:t>7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Colored Frames …….…...…………….………………..……………………….</w:t>
        <w:tab/>
        <w:t>5</w:t>
      </w:r>
    </w:p>
    <w:p>
      <w:pPr>
        <w:pStyle w:val="BodyText2"/>
        <w:tabs>
          <w:tab w:val="clear" w:pos="720"/>
          <w:tab w:val="clear" w:pos="1440"/>
          <w:tab w:val="clear" w:pos="7920"/>
          <w:tab w:val="left" w:pos="360" w:leader="none"/>
          <w:tab w:val="left" w:pos="8010" w:leader="none"/>
        </w:tabs>
        <w:rPr/>
      </w:pPr>
      <w:r>
        <w:rPr/>
        <w:tab/>
        <w:t>Escaping Frames ….…………………………………………..…………………</w:t>
        <w:tab/>
        <w:t>6</w:t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Keeping a page out of a Frame ..………………………………………....….…</w:t>
        <w:tab/>
        <w:t>10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orcing a page to be in Frame …………………………………………………</w:t>
        <w:tab/>
        <w:t>10</w:t>
      </w:r>
    </w:p>
    <w:p>
      <w:pPr>
        <w:pStyle w:val="BodyText2"/>
        <w:tabs>
          <w:tab w:val="clear" w:pos="1440"/>
          <w:tab w:val="left" w:pos="360" w:leader="none"/>
          <w:tab w:val="left" w:pos="720" w:leader="none"/>
          <w:tab w:val="left" w:pos="7920" w:leader="none"/>
        </w:tabs>
        <w:rPr/>
      </w:pPr>
      <w:r>
        <w:rPr/>
        <w:tab/>
        <w:t>Passing Information from Frame to another .…………..………………………</w:t>
        <w:tab/>
        <w:t>11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The HTML Tester Page ……………………….…………….…………………</w:t>
        <w:tab/>
        <w:t>12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esume – Top Frame Source Code ..………….…………….…………………</w:t>
        <w:tab/>
        <w:t>14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esume – Bottom Frame Source Code .……….…………….…………………</w:t>
        <w:tab/>
        <w:t>15</w:t>
      </w:r>
    </w:p>
    <w:p>
      <w:pPr>
        <w:pStyle w:val="BodyText2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/>
      </w:pPr>
      <w:r>
        <w:rPr/>
        <w:t>Windows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indow Object ……………....……………………………….…..…………….</w:t>
        <w:tab/>
        <w:t>16</w:t>
      </w:r>
    </w:p>
    <w:p>
      <w:pPr>
        <w:pStyle w:val="BodyText2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/>
      </w:pPr>
      <w:r>
        <w:rPr/>
        <w:tab/>
        <w:t>Positioning New Opened Windows …….………………………….…………..</w:t>
        <w:tab/>
        <w:t>21</w:t>
      </w:r>
    </w:p>
    <w:p>
      <w:pPr>
        <w:pStyle w:val="BodyText2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/>
      </w:pPr>
      <w:r>
        <w:rPr/>
        <w:tab/>
        <w:t>Pop-up Centered Window ………….…...………………………….…………..</w:t>
        <w:tab/>
        <w:t>21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hifting Focus between multiple Windows – onClick  ..………...…………….</w:t>
        <w:tab/>
        <w:t>22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hifting Focus between multiple Windows – onMouseOver .…...…………….</w:t>
        <w:tab/>
        <w:t>22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assing Information from the Child Window to the Parent Window .…………</w:t>
        <w:tab/>
        <w:t>23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assing Information from the Parent Window to the Child Window .…………</w:t>
        <w:tab/>
        <w:t>24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pening &amp; Closing Child Windows …..….. ..…………………………………</w:t>
        <w:tab/>
        <w:t>25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Child Window that acts as a Control Panel - a variation ……………………</w:t>
        <w:tab/>
        <w:t>25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The Gallery Source Code …………….….. ..……………………….…………</w:t>
        <w:tab/>
        <w:t>26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op-up Windows &amp; Cookies Source Code .. ..…………………………………</w:t>
        <w:tab/>
        <w:t>27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ustomizable Second Window …..…… .... ..…………………………….……</w:t>
        <w:tab/>
        <w:t>28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ummary &amp; Examples of Pop-up Windows  ..…………………………………</w:t>
        <w:tab/>
        <w:t>29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JavaScript &amp; “buttons”………………….. .. ..…………………………………</w:t>
        <w:tab/>
        <w:t>3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7920" w:leader="none"/>
      </w:tabs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9:14:00Z</dcterms:created>
  <dc:creator>Frank Peter</dc:creator>
  <dc:description/>
  <dc:language>en-US</dc:language>
  <cp:lastModifiedBy>Frank Peter</cp:lastModifiedBy>
  <cp:lastPrinted>2001-01-12T00:07:00Z</cp:lastPrinted>
  <dcterms:modified xsi:type="dcterms:W3CDTF">2001-02-07T09:14:00Z</dcterms:modified>
  <cp:revision>2</cp:revision>
  <dc:subject/>
  <dc:title>Table Of Contents</dc:title>
</cp:coreProperties>
</file>