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able Of Contents</w:t>
        <w:br/>
        <w:t>Week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Techniques for text String Management ……………………………………………</w:t>
        <w:tab/>
        <w:t>1</w:t>
      </w:r>
    </w:p>
    <w:p>
      <w:pPr>
        <w:pStyle w:val="Normal"/>
        <w:tabs>
          <w:tab w:val="clear" w:pos="720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Message Slide Show ………………………………………………………………...</w:t>
        <w:tab/>
        <w:t>2</w:t>
      </w:r>
    </w:p>
    <w:p>
      <w:pPr>
        <w:pStyle w:val="Normal"/>
        <w:tabs>
          <w:tab w:val="clear" w:pos="720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Message Slide Show (Annotated Version) ………………………………………….</w:t>
        <w:tab/>
        <w:t>4</w:t>
      </w:r>
    </w:p>
    <w:p>
      <w:pPr>
        <w:pStyle w:val="Normal"/>
        <w:tabs>
          <w:tab w:val="clear" w:pos="720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Demo of document.write() &amp; “how” it works ………………………………………</w:t>
        <w:tab/>
        <w:t>5</w:t>
      </w:r>
    </w:p>
    <w:p>
      <w:pPr>
        <w:pStyle w:val="Normal"/>
        <w:tabs>
          <w:tab w:val="left" w:pos="7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“Does” what it is suppose to ………………………………………………...</w:t>
        <w:tab/>
        <w:t>6</w:t>
      </w:r>
    </w:p>
    <w:p>
      <w:pPr>
        <w:pStyle w:val="Normal"/>
        <w:tabs>
          <w:tab w:val="left" w:pos="7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“Does not” do what it is suppose to ………………………………………..</w:t>
        <w:tab/>
        <w:t>6</w:t>
      </w:r>
    </w:p>
    <w:p>
      <w:pPr>
        <w:pStyle w:val="Normal"/>
        <w:tabs>
          <w:tab w:val="left" w:pos="7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Form Object ………………………………………………………………………..</w:t>
        <w:tab/>
        <w:t>7</w:t>
      </w:r>
    </w:p>
    <w:p>
      <w:pPr>
        <w:pStyle w:val="Normal"/>
        <w:tabs>
          <w:tab w:val="left" w:pos="7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Forms – A Quick Introduction ……………………………………………………..</w:t>
        <w:tab/>
        <w:t>9</w:t>
      </w:r>
    </w:p>
    <w:p>
      <w:pPr>
        <w:pStyle w:val="Normal"/>
        <w:tabs>
          <w:tab w:val="left" w:pos="720" w:leader="none"/>
          <w:tab w:val="left" w:pos="79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Form Elements ……………………………………………………………………..</w:t>
        <w:tab/>
        <w:t>14</w:t>
      </w:r>
    </w:p>
    <w:p>
      <w:pPr>
        <w:pStyle w:val="Normal"/>
        <w:tabs>
          <w:tab w:val="left" w:pos="720" w:leader="none"/>
          <w:tab w:val="left" w:pos="79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Button – Simple Calculator ………………………………………………………...</w:t>
        <w:tab/>
        <w:t>15</w:t>
      </w:r>
    </w:p>
    <w:p>
      <w:pPr>
        <w:pStyle w:val="Normal"/>
        <w:tabs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adio Button …………………………………………..……………………..……</w:t>
        <w:tab/>
        <w:t>15</w:t>
      </w:r>
    </w:p>
    <w:p>
      <w:pPr>
        <w:pStyle w:val="Normal"/>
        <w:tabs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light on/off …………………………………………………………………</w:t>
        <w:tab/>
        <w:t>17</w:t>
      </w:r>
    </w:p>
    <w:p>
      <w:pPr>
        <w:pStyle w:val="Normal"/>
        <w:tabs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Radio Button test …………………………………………………………..</w:t>
        <w:tab/>
        <w:t>18</w:t>
      </w:r>
    </w:p>
    <w:p>
      <w:pPr>
        <w:pStyle w:val="BodyText2"/>
        <w:rPr/>
      </w:pPr>
      <w:r>
        <w:rPr/>
        <w:tab/>
        <w:t>Which browser is your favorite</w:t>
        <w:br/>
        <w:tab/>
        <w:tab/>
        <w:t>Version 1 …………………………………………………………...</w:t>
        <w:tab/>
        <w:t>19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Version 2 …………………….……………………………………..</w:t>
        <w:tab/>
        <w:t>19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Temperature Conversion …………………………………………………...</w:t>
        <w:tab/>
        <w:t>20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Temperature Conversion (Annotated Version) …………………………….</w:t>
        <w:tab/>
        <w:t>20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ouble or Square? …………………………………………………………</w:t>
        <w:tab/>
        <w:t>22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CheckBox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heckBox Test ……………………………………………………………..</w:t>
        <w:tab/>
        <w:t>23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heckBox Calculator ………………………………………………………</w:t>
        <w:tab/>
        <w:t>24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Textfields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anipulating the Values of a Textfield ………………………………….</w:t>
        <w:tab/>
        <w:t>25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etecting Textfield Events ……………………………………………….</w:t>
        <w:tab/>
        <w:t>27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cho – Reflect ……………………………………………………………...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“Less Clutter” ………………………………………………………………</w:t>
        <w:tab/>
        <w:t>30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Select – a “through” study …………………………………………………………</w:t>
        <w:tab/>
        <w:t>31</w:t>
      </w:r>
    </w:p>
    <w:p>
      <w:pPr>
        <w:pStyle w:val="BodyText2"/>
        <w:rPr/>
      </w:pPr>
      <w:r>
        <w:rPr/>
        <w:tab/>
        <w:t>Which browser is your favorite</w:t>
        <w:br/>
        <w:tab/>
        <w:tab/>
        <w:t>Version 1 …………………………………………………………...</w:t>
        <w:tab/>
        <w:t>33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Version 2 …………………….……………………………………..</w:t>
        <w:tab/>
        <w:t>33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Version 3 …………………….……………………………………..</w:t>
        <w:tab/>
        <w:t>34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elects ……………………………………………………………………...</w:t>
        <w:tab/>
        <w:t>35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ultiple Selects ……………………………………………………………</w:t>
        <w:tab/>
        <w:t>3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4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7920" w:leader="none"/>
      </w:tabs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7:27:00Z</dcterms:created>
  <dc:creator>Frank Peter</dc:creator>
  <dc:description/>
  <dc:language>en-US</dc:language>
  <cp:lastModifiedBy>Frank Peter</cp:lastModifiedBy>
  <cp:lastPrinted>2001-01-12T00:07:00Z</cp:lastPrinted>
  <dcterms:modified xsi:type="dcterms:W3CDTF">2001-01-12T08:10:00Z</dcterms:modified>
  <cp:revision>2</cp:revision>
  <dc:subject/>
  <dc:title>Table Of Contents</dc:title>
</cp:coreProperties>
</file>