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im Bradlow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Recent Ev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In the light of the murder, you are going over the things which you did this evening, seeing if you forgot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office party started at 7:00. You got the note from Ronnie by 7:15. Pauline arrived around 7: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obert saw you outside the stairwell as you were going into the toile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 ran into Professor Wilson and his wife at maybe 8:15, and returned to the party. You don't think anyone saw you, once you got back, as you were too shaken to social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t must have been around around 8:30 that you went oustide for a cigarette. About 10 minutes later, when finished, you headed off to the car park and saw the Professor and his wife doing the same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You arrived at Roy's apartment at 9:07. Robert, Fiona, and Pauline were already there. Ted and Margaret arrived right behind you, and Ronnie arrived last, at about 9: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The Oth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onnie Snapper you know well and are understandably nervous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uline Thompson you're not sure ab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Smith is the guy who saw you in the hall outside of the stair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d Wilson is your professor, of cou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ona McAllister is Roy's ex-girlfriend, but you doubt she knows anything about what he was do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4:31:00Z</dcterms:created>
  <dc:creator>cookj</dc:creator>
  <dc:description/>
  <dc:language>en-US</dc:language>
  <cp:lastModifiedBy>cookj</cp:lastModifiedBy>
  <dcterms:modified xsi:type="dcterms:W3CDTF">2004-03-24T09:46:00Z</dcterms:modified>
  <cp:revision>9</cp:revision>
  <dc:subject/>
  <dc:title>THE CAST</dc:title>
</cp:coreProperties>
</file>