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ed Wilson</w:t>
      </w:r>
    </w:p>
    <w:p>
      <w:pPr>
        <w:pStyle w:val="Normal"/>
        <w:rPr>
          <w:u w:val="single"/>
        </w:rPr>
      </w:pPr>
      <w:r>
        <w:rPr>
          <w:u w:val="single"/>
        </w:rPr>
      </w:r>
    </w:p>
    <w:p>
      <w:pPr>
        <w:pStyle w:val="Normal"/>
        <w:rPr/>
      </w:pPr>
      <w:r>
        <w:rPr/>
        <w:tab/>
        <w:tab/>
      </w:r>
      <w:r>
        <w:rPr>
          <w:u w:val="single"/>
        </w:rPr>
        <w:t>Background</w:t>
      </w:r>
    </w:p>
    <w:p>
      <w:pPr>
        <w:pStyle w:val="Normal"/>
        <w:rPr/>
      </w:pPr>
      <w:r>
        <w:rPr/>
      </w:r>
    </w:p>
    <w:p>
      <w:pPr>
        <w:pStyle w:val="Normal"/>
        <w:rPr/>
      </w:pPr>
      <w:r>
        <w:rPr/>
        <w:tab/>
        <w:t xml:space="preserve">You will be playing the part of Theodore Wilson, an Assistant Professor in the Finance Dept. at Cambridge. You came here seven years ago, with a reputation as a whizz kid for your work in Share Option Pricing. However, since then your research has progressed very little. Still, you like it here. Your teaching is fun, and you have Margaret - your wife, whom you met five years ago at the Art Academy, where she works. She is a wonderful woman, but slowly you two have been growing apart. She is always looking for something new, it seems, and often you have trouble keeping up with her. </w:t>
      </w:r>
    </w:p>
    <w:p>
      <w:pPr>
        <w:pStyle w:val="Normal"/>
        <w:rPr/>
      </w:pPr>
      <w:r>
        <w:rPr/>
      </w:r>
    </w:p>
    <w:p>
      <w:pPr>
        <w:pStyle w:val="Normal"/>
        <w:rPr/>
      </w:pPr>
      <w:r>
        <w:rPr/>
        <w:tab/>
        <w:t xml:space="preserve">Meanwhile you are continuing your experimental work in Share Option Pricing, but things are not going so well. Of course, it doesn't help that your graduate students, Timothy Bradlow and Roy Bradbury, have done next to nothing. Timothy is a bit of a con man who somehow talked you into taking him on. Roy, on the other hand, had seemed a promising student two years ago, but after a flurry of initial work he has slowed himself to a crawl, for some reason. </w:t>
      </w:r>
    </w:p>
    <w:p>
      <w:pPr>
        <w:pStyle w:val="Normal"/>
        <w:rPr/>
      </w:pPr>
      <w:r>
        <w:rPr/>
      </w:r>
    </w:p>
    <w:p>
      <w:pPr>
        <w:pStyle w:val="Normal"/>
        <w:rPr/>
      </w:pPr>
      <w:r>
        <w:rPr/>
        <w:tab/>
        <w:t xml:space="preserve">Now all these problems are coming to a head, since your position is up for review. You are starting to get edgy and irritable, but there's not a lot you can do about it. About a month ago, you even went into Roy's office once, to see if he was hiding anything from you, but you didn't find anything. Given how ordered the office was, you worried a bit that he might have noticed you ferreting around - since only he, Tim, and you have keys to the office - but if he did notice, he hasn't mentioned it. </w:t>
      </w:r>
    </w:p>
    <w:p>
      <w:pPr>
        <w:pStyle w:val="Normal"/>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Tonight, you went with your wife to an office party at the department. You were not very much up for it, but Marge insisted that you ease up for a while. You went, but didn't really enjoy yourself. Margaret, meanwhile, talked it up with everyone for about an hour, until she finally noticed you. You both went out to the hall to talk in private. You started to mention how she was ignoring you, but quickly apologised, as she became upset. </w:t>
      </w:r>
    </w:p>
    <w:p>
      <w:pPr>
        <w:pStyle w:val="Normal"/>
        <w:rPr/>
      </w:pPr>
      <w:r>
        <w:rPr/>
      </w:r>
    </w:p>
    <w:p>
      <w:pPr>
        <w:pStyle w:val="Normal"/>
        <w:rPr/>
      </w:pPr>
      <w:r>
        <w:rPr/>
        <w:tab/>
        <w:t xml:space="preserve">Just then, you were interrupted by Tim, who was coming out of the stairwell in a rush. He talked nervously for a bit, then went on, apparently not even realising that you were having a fight. After that, Margaret went back to the party, and you went outside to smoke for a while. After about twenty minutes, you had calmed down a lot. When you got back to the party, you even agreed to go with Margaret to Roy's to watch some movies. You left shortly thereafter, driving out to his apartment together. </w:t>
      </w:r>
    </w:p>
    <w:p>
      <w:pPr>
        <w:pStyle w:val="Normal"/>
        <w:rPr/>
      </w:pPr>
      <w:r>
        <w:rPr/>
      </w:r>
    </w:p>
    <w:p>
      <w:pPr>
        <w:pStyle w:val="Normal"/>
        <w:rPr/>
      </w:pPr>
      <w:r>
        <w:rPr/>
      </w:r>
    </w:p>
    <w:p>
      <w:pPr>
        <w:pStyle w:val="Normal"/>
        <w:rPr/>
      </w:pPr>
      <w:r>
        <w:rPr/>
        <w:tab/>
        <w:tab/>
      </w:r>
      <w:r>
        <w:rPr>
          <w:u w:val="single"/>
        </w:rPr>
        <w:t>Advice</w:t>
      </w:r>
    </w:p>
    <w:p>
      <w:pPr>
        <w:pStyle w:val="Normal"/>
        <w:rPr>
          <w:u w:val="single"/>
        </w:rPr>
      </w:pPr>
      <w:r>
        <w:rPr>
          <w:u w:val="single"/>
        </w:rPr>
      </w:r>
    </w:p>
    <w:p>
      <w:pPr>
        <w:pStyle w:val="Normal"/>
        <w:rPr/>
      </w:pPr>
      <w:r>
        <w:rPr/>
        <w:tab/>
        <w:t>You have your pride, and really do not wish to have it known just how fragile your career is. Under pressure you might let your resentment towards Tim and Roy show, for their part in your predicament. If this should come up in questioning, then try to push anything their way.</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You prefer to wear a comfortable, but hardwearing jacket - nothing too showy. You try to get everything to match, but you're not terribly good at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09:00Z</dcterms:created>
  <dc:creator>cookj</dc:creator>
  <dc:description/>
  <dc:language>en-US</dc:language>
  <cp:lastModifiedBy>cookj</cp:lastModifiedBy>
  <dcterms:modified xsi:type="dcterms:W3CDTF">2004-03-24T09:42:00Z</dcterms:modified>
  <cp:revision>10</cp:revision>
  <dc:subject/>
  <dc:title>THE CAST</dc:title>
</cp:coreProperties>
</file>