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ue Number 5: The Fire Escap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 brief search outside of the apartment is also inconclusive, but for one odd fact.  The fire escape exit from the apartment block is unlocked and slightly ajar.  There is a small, but distinct smear of fresh blood on the outside of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47:00Z</dcterms:created>
  <dc:creator>cookj</dc:creator>
  <dc:description/>
  <dc:language>en-US</dc:language>
  <cp:lastModifiedBy>cookj</cp:lastModifiedBy>
  <dcterms:modified xsi:type="dcterms:W3CDTF">2004-03-09T13:26:00Z</dcterms:modified>
  <cp:revision>4</cp:revision>
  <dc:subject/>
  <dc:title>THE CAST</dc:title>
</cp:coreProperties>
</file>