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6: The Confess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fter hearing the weight of evidence against him, Tim breaks down from the pressure of it all, decides to come clean, and provides the following full confess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[Tim should read this part - he is </w:t>
      </w:r>
      <w:r>
        <w:rPr>
          <w:b/>
          <w:sz w:val="24"/>
          <w:u w:val="single"/>
        </w:rPr>
        <w:t>upset</w:t>
      </w:r>
      <w:r>
        <w:rPr>
          <w:b/>
          <w:sz w:val="24"/>
        </w:rPr>
        <w:t xml:space="preserve"> at having killed Roy - it was not his intention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"I went to the party with no criminal intent. It was Ronnie who started it when he slipped me the note. I was feeling despera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en I noticed Roy, with Pauline, slip out to the stairwell. I was intrigued, as I'd never heard of Pauline before. Perhaps if he was two-timing I could have blackmailed him; I knew he'd come into mone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was surprised to overhear about Roy's guaranteed money making scheme, but instantly saw it for the opportunity that it wa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 discreetly went up to the office, hoping to find the folder and steal it; only to be caught out by Pauline, who ended up taking it from under my nose. I grabbed the paperweight, only intending to knock her out, and to take the folder for myself; but I lost 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hen the two of them left the party I rushed out and followed them to Roy's apartment. When Roy got out alone, holding the folder, I quickly parked illegally, by the corner, and rushed after Ro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en I got to his apartment, he'd left the door open. I heard him in the bathroom, using the toilet. I crept up behind him, and hit him on the back of the head, intending no more than to knock him out before he realised who was there. I really didn't think I'd hit him that hard. I didn't intend to kill any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Tim bows down and holds his head for a bit, before resuming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"He fell heavily, straight to the floor, crashing his head on the ground where he fell. I keep seeing it happen, over and over again. I was a bit panicky. I searched him quickly, and pulled the folder out from underneath him. It was then that I couldn't see any sign of him breathing, and thought, "Oh my god, what have I done!". The blood-stained weight fell from my hand. I also dropped the death-threat from Ronnie, beside the body, to throw suspicion away from me. I didn't know that Ronnie was also invited. I closed the bathroom door, and then slipped out of the apartment, onto the fire escape, and ran dow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y blood-stained driving gloves, and the folder are hidden outside by the bin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Return to the host to read out this part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t this point he no longer has anything to hide, and you are sure he is telling the absolute truth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[Inform Tim that he should now be using his "What Really Happened" sheets, </w:t>
      </w:r>
      <w:r>
        <w:rPr>
          <w:b/>
          <w:sz w:val="24"/>
          <w:u w:val="single"/>
        </w:rPr>
        <w:t>and</w:t>
      </w:r>
      <w:r>
        <w:rPr>
          <w:b/>
          <w:sz w:val="24"/>
        </w:rPr>
        <w:t xml:space="preserve"> this confession, and that he has to tell the truth, the same as everybody else.]</w:t>
      </w:r>
    </w:p>
    <w:sectPr>
      <w:type w:val="nextPage"/>
      <w:pgSz w:w="11906" w:h="16838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47:00Z</dcterms:created>
  <dc:creator>cookj</dc:creator>
  <dc:description/>
  <dc:language>en-US</dc:language>
  <cp:lastModifiedBy>cookj</cp:lastModifiedBy>
  <dcterms:modified xsi:type="dcterms:W3CDTF">2004-03-24T10:01:00Z</dcterms:modified>
  <cp:revision>12</cp:revision>
  <dc:subject/>
  <dc:title>THE CAST</dc:title>
</cp:coreProperties>
</file>